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10801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72"/>
        </w:rPr>
        <w:t>Mrs. Ott - 3</w:t>
      </w:r>
      <w:r>
        <w:rPr>
          <w:sz w:val="72"/>
          <w:vertAlign w:val="superscript"/>
        </w:rPr>
        <w:t>rd</w:t>
      </w:r>
      <w:r>
        <w:rPr>
          <w:sz w:val="72"/>
        </w:rPr>
        <w:t xml:space="preserve"> grade</w:t>
      </w:r>
      <w:r>
        <w:rPr/>
        <w:t xml:space="preserve"> </w:t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500"/>
        <w:gridCol w:w="35"/>
        <w:gridCol w:w="1536"/>
        <w:gridCol w:w="2066"/>
        <w:gridCol w:w="1791"/>
        <w:gridCol w:w="31"/>
        <w:gridCol w:w="1620"/>
      </w:tblGrid>
      <w:tr>
        <w:trPr>
          <w:cantSplit w:val="true"/>
        </w:trPr>
        <w:tc>
          <w:tcPr>
            <w:tcW w:w="6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ate:  October 25 – 29, 2010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ek #10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ubject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ONDAY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UES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DNESDAY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HURSD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RI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Bible Story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6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Jesus teaches us how to Pra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ges 41-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pel 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ible Verse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BIBLE TEST</w:t>
            </w:r>
          </w:p>
          <w:p>
            <w:pPr>
              <w:pStyle w:val="Normal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Les. 7 - 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VERSE TES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hilippians 4:6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*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Field trip to the Renfrew Institut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drawing>
                <wp:inline distT="0" distB="0" distL="0" distR="0">
                  <wp:extent cx="622300" cy="3771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66" r="-4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*Please refer to the note that was sent home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***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ing Group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BJ Reading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Esther the Queen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 177-18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71-72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Esther the Queen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 182-18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73-74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Esther the Queen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 188-19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B 75-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Language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al copy – letter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Envelop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71-72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apter Revie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73-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TEST – on the friendly letter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ath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6"/>
                <w:szCs w:val="16"/>
              </w:rPr>
              <w:t>Review Function table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8-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Problem Solving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8-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day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TEST – </w:t>
            </w:r>
          </w:p>
          <w:p>
            <w:pPr>
              <w:pStyle w:val="Normal"/>
              <w:ind w:right="-18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hapter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ind w:right="-18" w:hanging="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enmanship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rsive revie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lling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tro List 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RETEST LIST 10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Final Test List 10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cience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Soil Activit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M p. 1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Weathering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50-15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M p. 119-120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“</w:t>
            </w:r>
            <w:r>
              <w:rPr>
                <w:rFonts w:cs="Comic Sans MS" w:ascii="Comic Sans MS" w:hAnsi="Comic Sans MS"/>
                <w:bCs/>
              </w:rPr>
              <w:t>Rock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. 152-15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AM p. 121-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Mineral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56-15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M p. 123-126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cials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USI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GYM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*********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IBRA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USIC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R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Y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Homework: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Reading HW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Study Bibl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homework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homework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Reading H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Study Langua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No Homework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Extended Homework:</w:t>
            </w:r>
          </w:p>
        </w:tc>
        <w:tc>
          <w:tcPr>
            <w:tcW w:w="8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 Facts *******3 times this week for 15 minutes a time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y verse and Spelling Words************************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ience Notebook *********************************************************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Memorize Lord’s Prayer ********************************************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Notes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$2.00</w:t>
            </w:r>
            <w:r>
              <w:rPr>
                <w:rFonts w:cs="Comic Sans MS" w:ascii="Comic Sans MS" w:hAnsi="Comic Sans MS"/>
                <w:b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16"/>
                <w:szCs w:val="16"/>
              </w:rPr>
              <w:t>Dress down 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($1.00 if you wear a BCA shirt)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*Book fair begins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drawing>
                <wp:inline distT="0" distB="0" distL="0" distR="0">
                  <wp:extent cx="445135" cy="3886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3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Bookmobil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:0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*Class </w:t>
            </w:r>
            <w:r>
              <w:rPr>
                <w:rFonts w:cs="Comic Sans MS" w:ascii="Comic Sans MS" w:hAnsi="Comic Sans MS"/>
                <w:b/>
              </w:rPr>
              <w:t>harvest party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11–12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*$1.00 dress down day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*Early dismissal –</w:t>
            </w:r>
            <w:r>
              <w:rPr>
                <w:rFonts w:cs="Comic Sans MS" w:ascii="Comic Sans MS" w:hAnsi="Comic Sans MS"/>
                <w:b/>
              </w:rPr>
              <w:t xml:space="preserve"> 12: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ist 10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arget:  Consonant blends and silent letters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calf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silk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buil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palm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lamb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field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worl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help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gulpe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crumb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omic Sans MS" w:cs="Comic Sans MS" w:ascii="Comic Sans MS" w:hAnsi="Comic Sans MS"/>
          <w:sz w:val="30"/>
          <w:szCs w:val="30"/>
        </w:rPr>
        <w:t xml:space="preserve">        </w:t>
      </w:r>
      <w:r>
        <w:rPr>
          <w:rFonts w:cs="Comic Sans MS" w:ascii="Comic Sans MS" w:hAnsi="Comic Sans MS"/>
          <w:sz w:val="30"/>
          <w:szCs w:val="30"/>
        </w:rPr>
        <w:t>melte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psalm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building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climb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calme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halftim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yourself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cornstalk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nothing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  <w:t>machine</w:t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  <w:r>
        <w:br w:type="page"/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>Due Oct. 27 – Philippians 4:6  “Be anxious for nothing, but in everything by prayer and supplication, with thanksgiving, let your request be made known to God.”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>Due Nov. 3 - John 13:35  “By this all will know that you are My disciples, if you have love for one another.”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>*****Passage Project*****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>Due Nov. 8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>The Lord’s Prayer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>Our Father which art in heaven,  Hallowed be thy name.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 xml:space="preserve">They kingdom come, 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 xml:space="preserve">Thy will be done in earth, 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 xml:space="preserve">as it is in heaven.  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 xml:space="preserve">Give us this day our daily bread.  And forgive us our debts, 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 xml:space="preserve">as we forgive our debtors.  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 xml:space="preserve">And lead us not into temptation, but deliver us from evil:  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 xml:space="preserve">For thine is the kingdom, 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 xml:space="preserve">and the power, 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 xml:space="preserve">and the glory, forever.  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>Amen.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  <w:t>Due Nov. 10 -  1 John 4:9  “In this the love of God was manifested toward us, that God has sent His only begotten Son into the world, that we might live through Him.”</w:t>
      </w:r>
    </w:p>
    <w:p>
      <w:pPr>
        <w:pStyle w:val="Normal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cs="Comic Sans MS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Impact" w:hAnsi="Impact" w:cs="Impac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1:55:00Z</dcterms:created>
  <dc:creator>SysOp</dc:creator>
  <dc:description/>
  <cp:keywords/>
  <dc:language>en-US</dc:language>
  <cp:lastModifiedBy>CoraLee.Ott</cp:lastModifiedBy>
  <cp:lastPrinted>2010-10-21T07:56:00Z</cp:lastPrinted>
  <dcterms:modified xsi:type="dcterms:W3CDTF">2010-10-21T11:58:00Z</dcterms:modified>
  <cp:revision>4</cp:revision>
  <dc:subject/>
  <dc:title> </dc:title>
</cp:coreProperties>
</file>